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706"/>
        <w:gridCol w:w="1843"/>
        <w:gridCol w:w="1842"/>
        <w:gridCol w:w="2409"/>
        <w:gridCol w:w="1810"/>
        <w:gridCol w:w="2126"/>
        <w:gridCol w:w="20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ÉMA HODIN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-ČET HO-D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OMUNIKAČNÍ CÍ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žák doved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LEXIKÁLNÍ MATERIÁ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GRAMATICKÝ, ORTOGRAFICKÝ A FONETICKÝ MATERIÁL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ÁKLADNÍ REÁLIE ŠPANĚLSKY MLUVÍCÍCH ZEM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LÁTKA Z UČEBNICE A CVIČEBNIC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OPLŇUJÍCÍ MATERIÁLY</w:t>
              <w:br/>
              <w:t>(* pro studenty bez cvičebnice)</w:t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cs-CZ"/>
              </w:rPr>
              <w:t>LECCIÓN 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l español de supervivencia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Úvodní lek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právně vyslovit a napsat španělská slo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bece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ulární španělská slo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ákladní výrazy potřebné při vedení výuky ve španělštině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španělský jazyk ve svět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ísnička „Abeceda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–7 / str. 6–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:  cvičení 1-2/str. 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cs-CZ"/>
              </w:rPr>
              <w:t>LECCIÓN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¡Hola! ¿Cómo te llamas?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Ahoj! Jak se jmenuješ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ivítat 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ozloučit 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edstavit se</w:t>
            </w:r>
          </w:p>
          <w:p>
            <w:pPr>
              <w:pStyle w:val="Normal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ásti d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a v 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llamarse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s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španělská jmé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–5 / str. 8–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3-5/s. 4-5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b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706"/>
        <w:gridCol w:w="1843"/>
        <w:gridCol w:w="1842"/>
        <w:gridCol w:w="2409"/>
        <w:gridCol w:w="1810"/>
        <w:gridCol w:w="2126"/>
        <w:gridCol w:w="203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3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¿De dónde eres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dkud jsi?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osobní úda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dělit svou národnost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názvy příslušníků národů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od přídavných jmen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  <w:tab w:val="left" w:pos="223" w:leader="none"/>
              </w:tabs>
              <w:spacing w:lineRule="auto" w:line="240" w:before="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známé osobnosti mluvící španělsky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6–12 / str. 9–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7-9/s. 5-6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706"/>
        <w:gridCol w:w="1843"/>
        <w:gridCol w:w="1842"/>
        <w:gridCol w:w="2409"/>
        <w:gridCol w:w="1810"/>
        <w:gridCol w:w="2126"/>
        <w:gridCol w:w="20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¿Cuántos años tienes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olik ti je let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číta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vě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vést vě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íslovky od 0 do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a v 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tene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3–16 / str. 12–1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0-13/ s.6-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¿Es la policía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ůležitá telefonní čísl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číta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osobní úda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íslovky od 0 do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ýslovnost: přízvučná slabik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ůležitá telefonní čísla ve Španěls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7–20 / str. 14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–C / str. 16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4/ s.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esentaciones. 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edstavujeme s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zeptat se na osobní údaj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dpovědět na dotazy týkající se osobních údaj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názvy příslušníků národ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tázací zájmena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cómo, cuántos, de dónde, de qu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námé osobnosti španělsky mluvícího svě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vičení 21–23 / str. 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1</w:t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cs-CZ"/>
              </w:rPr>
              <w:t>LECCIÓN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i famili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Moje rodin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vést rodinné vztah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ádřit vlastnictv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od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a v 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llamarse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s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ukazovací zájmena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e /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napToGrid w:val="false"/>
              <w:spacing w:lineRule="auto" w:line="240" w:before="0" w:after="0"/>
              <w:ind w:left="13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–4 / str. 17–1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1-6/ s. 8-9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279" w:leader="none"/>
              </w:tabs>
              <w:spacing w:lineRule="auto" w:line="240" w:before="0" w:after="0"/>
              <w:ind w:left="279" w:hanging="12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279" w:leader="none"/>
              </w:tabs>
              <w:spacing w:lineRule="auto" w:line="240" w:before="0" w:after="0"/>
              <w:ind w:left="279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Los tebeos españoles. 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Španělské komiks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sat vnější vzhled oso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odi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zhl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barv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a v 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tene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73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španělské komik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5–7 / str. 18–2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9-11/ s. 9-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279" w:leader="none"/>
              </w:tabs>
              <w:spacing w:lineRule="auto" w:line="240" w:before="0" w:after="0"/>
              <w:ind w:left="279" w:hanging="12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ficha 1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279" w:leader="none"/>
              </w:tabs>
              <w:spacing w:lineRule="auto" w:line="240" w:before="0" w:after="0"/>
              <w:ind w:left="279" w:hanging="12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ficha 2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279" w:leader="none"/>
              </w:tabs>
              <w:spacing w:lineRule="auto" w:line="240" w:before="0" w:after="0"/>
              <w:ind w:left="279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¿Cómo es tu mascota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omácí zvířat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sat vzhled a povah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ádřit vlastnictv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vířa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zhl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harak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ivlastňovací zájmen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napToGrid w:val="false"/>
              <w:spacing w:lineRule="auto" w:line="240" w:before="0" w:after="0"/>
              <w:ind w:left="13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8–12 / str. 20–2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2-15/ s. 11-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279" w:leader="none"/>
              </w:tabs>
              <w:spacing w:lineRule="auto" w:line="240" w:before="0" w:after="0"/>
              <w:ind w:left="279" w:hanging="12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279" w:leader="none"/>
              </w:tabs>
              <w:spacing w:lineRule="auto" w:line="240" w:before="0" w:after="0"/>
              <w:ind w:left="279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¿A qué te dedicas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de pracuješ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povolání, odpovědět na otázky týkající se povolá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volá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od podstatných jme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napToGrid w:val="false"/>
              <w:spacing w:lineRule="auto" w:line="240" w:before="0" w:after="0"/>
              <w:ind w:left="13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3–15 / str. 22–2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16-18/ s. 12-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279" w:leader="none"/>
              </w:tabs>
              <w:spacing w:lineRule="auto" w:line="240" w:before="0" w:after="0"/>
              <w:ind w:left="279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Los números del 20 al 100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íslovky od 20 do 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čít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vádět jednoduché matematické úk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íslovky od 20 do 1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matematické úko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napToGrid w:val="false"/>
              <w:spacing w:lineRule="auto" w:line="240" w:before="0" w:after="0"/>
              <w:ind w:left="142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napToGrid w:val="false"/>
              <w:spacing w:lineRule="auto" w:line="240" w:before="0" w:after="0"/>
              <w:ind w:left="13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6–19 / str. 23–2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19-21/ s. 13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279" w:leader="none"/>
              </w:tabs>
              <w:spacing w:lineRule="auto" w:line="240" w:before="0" w:after="0"/>
              <w:ind w:left="279" w:hanging="12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279" w:leader="none"/>
              </w:tabs>
              <w:spacing w:lineRule="auto" w:line="240" w:before="0" w:after="0"/>
              <w:ind w:left="279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l álbum familiar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Moje rodin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677" w:leader="none"/>
              </w:tabs>
              <w:spacing w:lineRule="auto" w:line="240" w:before="0" w:after="0"/>
              <w:ind w:left="77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edstavit jiné oso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4" w:hanging="154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zhl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4" w:hanging="154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harakt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4" w:hanging="154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ě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4" w:hanging="154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volá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2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výslovnost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b,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58" w:hanging="24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20 / str. 25</w:t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–B / str. 25</w:t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" w:leader="none"/>
                <w:tab w:val="left" w:pos="279" w:leader="none"/>
              </w:tabs>
              <w:spacing w:lineRule="auto" w:line="240" w:before="0" w:after="0"/>
              <w:ind w:left="279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 2</w:t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cs-CZ"/>
              </w:rPr>
              <w:t>REPASO Y AUTOEVALUACIÓ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Repaso y autoevaluación 1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pakován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vést sebehodnocení svých vědomostí a dovednost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str. 26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utoevaluación / str. 2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/ s. 14-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Videoblog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jek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užít své vědomosti a dovednosti k vytvoření videoblog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A–C / str. 2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: cvičení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2-3/ s. 15-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xamen 1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věření vědomostí z 1. a 2. lek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53" w:hanging="24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xamen 1</w:t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cs-CZ"/>
              </w:rPr>
              <w:t>LECCIÓN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Nuestra clas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učovací předmět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isovat předmě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třída a věci ve třídě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barv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od podstatných a přídavných jm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hoda čísla a rodu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–4 / str. 28–2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-3/ s.17-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¿Qué hay en tu clase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is tříd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existen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zeptat se na množství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vést množstv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isovat předmě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třída a věci ve třídě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barv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hab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od podstatných a přídavných jm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hoda čísla a rod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určité číslovk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muchos / a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5–7 / str. 29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41" w:hanging="141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4-5, 7/ s.18 - 19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Diálogos en la clas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ialogy ve tříd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ednést nabídku nebo návrh, odpovědět na nabídku nebo návr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třída a věci ve třídě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hab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onstrukce s 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necesit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me dejas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oder + infinitiv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8–10 / str. 30–3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6/ s.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1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l horari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ozvrh hodi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97" w:hanging="197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ádřit existenci a množstv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názvy vyučovacích předmět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izí jazyk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názvy učeben a dalších částí škol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ásti d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ny v týdn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haber</w:t>
            </w:r>
          </w:p>
          <w:p>
            <w:pPr>
              <w:pStyle w:val="Normal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školy ve Španěls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námkování ve španělské šk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1–15 / str. 31–3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1/ s. 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Yo estudio en la bibliotec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ravidelná slovesa zakončená n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-a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97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předměty a činnosti, sdělit informace o předmětech a činnost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školní aktivi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řítomný ča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pravidelná slovesa zakončená n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cs-CZ"/>
              </w:rPr>
              <w:t>-a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6–18 / str. 33–3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8-10, 12-15/ s.19- 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proyectable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1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l sistema educativo español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Španělské škol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7" w:hanging="12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předměty a činnosti, sdělit informace o předmětech a činnost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ško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výslovnost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ce, ci, z, f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španělský systém vzděláván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i/>
                <w:i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sese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9 / str. 34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–E / str. 3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3/ s.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2"/>
      </w:tblGrid>
      <w:tr>
        <w:trPr/>
        <w:tc>
          <w:tcPr>
            <w:tcW w:w="1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cs-CZ"/>
              </w:rPr>
              <w:t>LECCIÓN 4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5"/>
        <w:gridCol w:w="706"/>
        <w:gridCol w:w="1844"/>
        <w:gridCol w:w="1844"/>
        <w:gridCol w:w="2407"/>
        <w:gridCol w:w="1814"/>
        <w:gridCol w:w="2126"/>
        <w:gridCol w:w="2035"/>
      </w:tblGrid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2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¡Qué rico!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Jídl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preferen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isovat různá jíd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traviny a nápoj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usta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ypické španělské potravin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španělské hádan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–5 / str. 36–3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-4/ s.23-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proyectable 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9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2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e gustan los bocadillos. 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usta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záliby a preferen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isovat</w:t>
            </w:r>
            <w:r>
              <w:rPr>
                <w:lang w:val="cs-CZ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ůzná jíd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traviny a nápo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bage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krm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usta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6–9 / str. 39–3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5-8/ s. 24- 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fichas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proyectable 3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2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Los platos hispanos. 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ypická jídla španělsky mluvících zem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záliby a preferen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isovat různá jíd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traviny a nápo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bage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krm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usta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ypická jídla španělsky mluvících zem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vičení 12–13 / str. 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1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2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enú del dí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 restaurac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bjednat si v restaura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, jaké suroviny obsahuje dané jídl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estaura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krm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usta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 xml:space="preserve">querer 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(nepravidelné v přítomném čase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ypická jídla španělsky mluvících zem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enní me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4–15 / str. 41–4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9-13/ s. 25-26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12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2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¿Qué comes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normalmente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is stravovacích zvyklost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preferen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vořit o tělesných pocite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traviny a nápo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ělesné pocit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řítomný ča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slovesa zakončená n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-e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jídla ve Španěls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6–17 / str. 4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14-16/ s.26-27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1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proyectable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13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2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¿Quieres comer algo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áš si něco k jídl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záliby a preferen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vořit o tělesných pocite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traviny a nápo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ělesné pocit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řítomný ča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slovesa zakončená n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-e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určitá zájmena a číslovky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mucho, nada, algo, nad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výslovnost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ca, co, cu, c+consonante, que a qu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–19 / str. 42–43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–D / str. 4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7-18/ s. 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14</w:t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s-ES"/>
              </w:rPr>
              <w:t>REPASO Y AUTOEVALUACIÓ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2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Repaso y autoevaluación 2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pakován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vést sebehodnocení svých vědomostí a dovednost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str. 44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utoevaluación / str. 4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/ s. 28- 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2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l proyect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jek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užít své vědomosti a dovednosti při práci na projekt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U: expresión oral y escrita / str. 4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C: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cvičení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 2-3/ s. 29-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3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Examen 2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věření znalostí z 3. a 4. lek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xamen 2</w:t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s-ES"/>
              </w:rPr>
              <w:t>LECCIÓN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3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i casa es tu casa.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Dům a vybavení domácnosti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sat byt a dů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ům (typy domů, názvy místností, nábytek a vybavení domácnosti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řítomný ča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– pravidelná slovesa zakončená n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-i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–5 / str. 46–48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vičení 7 / str. 48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: cvičení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_tradnl"/>
              </w:rPr>
              <w:t xml:space="preserve"> 1-6/ s. 31-33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proyectable 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3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Leo un libro en el salón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ítomný čas – procvičován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sat byt a dů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ům (typy domů, názvy místností, nábytek a vybavení domácnost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ktivity provozované dom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řítomný ča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– pravidelná slovesa zakončená n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-ar, -er, -i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6 / str. 4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 cvičení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_tradnl"/>
              </w:rPr>
              <w:t>7-10/ s. 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proyectable 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1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fichas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3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¿Qué hay en el comedor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habe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sat byt a dů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existen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ádřit umístění v prostor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ům (typy domů, názvy místností, nábytek a vybavení domácnosti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é 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w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orovnání slove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hab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orovnání členů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l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u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tažený člen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al, de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edložky a předložkové výrazy míst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8–9 / str. 49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vičení 10–12 / str. 50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vičení 13 / str. 5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_tradnl"/>
              </w:rPr>
              <w:t>11-13/ s. 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1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3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l barrio de Marta.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Popis městské čtvrt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ádřit existen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ádřit umístění v prostor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měs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budovy ve městě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é 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 xml:space="preserve">ir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v 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orovnání slove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 xml:space="preserve">estar 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 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hab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edložky a předložkové výrazy míst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4–16 / str. 51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vičení 17 / str. 5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_tradnl"/>
              </w:rPr>
              <w:t xml:space="preserve"> 14-15/ s. 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proyectable 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3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erdona, ¿cómo se va a la estación de autobuses?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Vysvětlování cest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ádřit existen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ádřit umístění v prostor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zeptat se na cestu, vysvětlit cestu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měs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městské budov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lovesa pohybu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orovnání slove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hab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edložky a předložkové výrazy mís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ča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osobní tvar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tú / us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zdvořilostní výrazy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erdón, perdona, disculpa, discul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8 / str. 52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vičení 19–20 / str. 5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_tradnl"/>
              </w:rPr>
              <w:t>16-17/ s.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1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8.1–8.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3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Ciudades del mundo. 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větová měst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cestu, vysvětlit cest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vést adres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měs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městské budov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lovesa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řadové číslovky od 1 do 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ča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říslovce míry a neurčitá zájmena a číslovky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muy, poco, un poco, muchos / as, pocos / a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výslovnost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j,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města ve španělsky mluvících zemích (Bogotá, Ciudad de Méxic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saní adres ve Španěls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21–22 / str. 54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vičení 23 / str. 55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-C / str. 5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8-20/ s.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proyectable 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18</w:t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s-ES"/>
              </w:rPr>
              <w:t>LECCIÓN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3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Las partes del cuerpo. 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ělo a jeho část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sat vzhle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lidské těl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is fyzického vzhledu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tene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–4 / str. 56–5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4-6/ s.38-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1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3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Marta es más divertida que Miguel. 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orovnávání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sat vzhled a povah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užít porovnávací konstruk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lidské těl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opis fyzického vzhledu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vířa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orovnávací konstrukce s přídavnými jmény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más…que, menos…que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tan…com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řídavná jména s nepravidelným stupňováním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mayor, meno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5–9 / str. 57–59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4-6/ s.38-40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2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3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¿Cómo te encuentras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opisování zdravotních obtíží a 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dole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zdravotní stav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sat zdravotní stav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ávat pokyny a rad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lidské těl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nemoci, zdravotní obtíže a jejich projev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působy léč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ělesné pocit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, tener, doler, encontrarse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konstrukc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+bien / m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onstrukce vyjadřující skutečnou, splnitelnou podmínku (s přítomným časem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ísnička „A mi burro, a mi burro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0–14 / str. 59–6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: cvičení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_tradnl"/>
              </w:rPr>
              <w:t xml:space="preserve"> 7-11/ s.41-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1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2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4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Enfermedades y síntomas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Nemoci a jejich projev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zdravotní stav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sat zdravotní stav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ávat pokyny a rad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lidské těl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nemoci, zdravotní obtíže a jejich projev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působy léč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ělesné pocit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, tener, doler, encontrarse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konstrukc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+bien / m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onstrukce vyjadřující skutečnou, splnitelnou podmínku (s přítomným čas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ředložk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ara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5–17 / str. 61–6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2-13/ s. 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4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Remedios tradicionales.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Tradiční způsoby léčb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zdravotní stav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sat zdravotní stav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ávat pokyny a rad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ádřit povinnos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lidské těl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nemoci, zdravotní obtíže a jejich projev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působy léč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ělesné pocit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, tener, doler, encontrarse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konstrukc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+bien / m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onstrukce vyjadřující skutečnou, splnitelnou podmínku (s přítomným čas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ředložk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a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né konstrukce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deber, tener que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+infinitiv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radiční léčebné metod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draví a zdravý životní sty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8–22 / str. 62–6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4-15/ s.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4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Estilo de vida saludabl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dravý životní sty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opsat zdravotní stav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ávat pokyny a rad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ádřit povinnos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lidské těl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nemoci, zdravotní obtíže a jejich projev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působy léč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tělesné pocit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, tener, doler, encontrarse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konstrukc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estar+bien / m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onstrukce vyjadřující skutečnou, splnitelnou podmínku (s přítomným čas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ředložk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a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né konstrukce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deber, tener que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+infinitiv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výslovnost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e, gi, gue, gui, ga, go, gu, g+consonant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draví a zdravý životní sty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23 / str. 64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-C / str. 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cs-CZ"/>
              </w:rPr>
              <w:t>REPASO Y AUTOEVALUACIÓ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4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Repaso y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autoevaluación 3.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Opakován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vést sebehodnocení svých vědomostí a dovednost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U: gramática str. 66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compresión lectora str. 66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compresión auditiva str. 67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autoevaluación str. 6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_tradnl"/>
              </w:rPr>
              <w:t>1/s. 45-46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4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Ciudad ideal – proyect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jekt „Ideální město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užít své vědomosti a dovednosti při práci na projekt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xpresión oral y escrita str. 6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2-3/ s. 46-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4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Examen 3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věření znalostí z 5. a 6. lek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examen 3</w:t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cs-CZ"/>
              </w:rPr>
              <w:t>LECCIÓN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4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¿Qué hora es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olik je hodin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čas a sdělit, kolik je hodi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di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ásti d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íslovce a příslovečné výrazy času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ásti dne ve Španělsk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asová pásma v některých španělsky mluvících zemí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–5 / str. 68–7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: cvičení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1-3/ s. 48-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4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Un día normal de Mart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šední den Mart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čas a sdělit, kolik je hod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vořit o každodenních činnostech v přítomném čas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di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ásti d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aždodenní činnos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se změnou kmenové samohlásky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e&gt;ie, e&gt;i, o&gt;ue, u&gt;u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vratná sloves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6–9 / str. 70–7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4-8/ s.49-51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2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4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Los sábados de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iguel.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o dělá Miguel v sobot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čas a sdělit, kolik je hod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vořit o každodenních činnostech v přítomném ča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hronologicky uspořádat činnost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di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ásti d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aždodenní činnos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íslovce a příslovečné výrazy čas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se změnou kmenové samohlásky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(e&gt;ie, e&gt;i, o&gt;ue, u&gt;u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hacer, sali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0–12 / str. 71–7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_tradnl"/>
              </w:rPr>
              <w:t xml:space="preserve"> 9-10/ s.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2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4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Verbos con cambio de vocal e irregulares.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lovesa se změnou kmenové samohlásky a nepravidelná slovesa v přítomném čas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čas a sdělit, kolik je hod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vořit o každodenních činnostech v přítomném ča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hronologicky uspořádat činnost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di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ásti d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aždodenní činnos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íslovce a příslovečné výrazy čas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se změnou kmenové samohlásky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e&gt;ie, e&gt;i, o&gt;ue, u&gt;u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hacer, sali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3 / str. 7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1/ s.52-53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2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13, 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proyectable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5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Los domingos de Miguel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Neděle u Miguela dom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čas a sdělit, kolik je hod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vořit o každodenních činnostech v přítomném ča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hronologicky uspořádat činnost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di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ásti d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aždodenní činnos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íslovce a příslovečné výrazy čas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se změnou kmenové samohlásky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e&gt;ie, e&gt;i, o&gt;ue, u&gt;u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hacer, salir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4–16 / str. 73–74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2/ s. 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2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2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fotocopiable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5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El ”superabuelo” de Mart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„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uperdědeček“ Mart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eptat se na čas a sdělit, kolik je hod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vořit o každodenních činnostech v přítomném ča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chronologicky uspořádat činnost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di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části d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každodenní činnos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íslovce a příslovečné výrazy čas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se změnou kmenové samohlásky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e&gt;ie, e&gt;i, o&gt;ue, u&gt;u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hacer, sali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výslovnost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l, l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íseň „Susanita tiene un ratón“ (Miliki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i/>
                <w:i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yeís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7–19 / str. 74–75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-C / str. 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cs-CZ"/>
              </w:rPr>
              <w:t>LECCIÓN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5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¡A divertirse!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Hledání nových kamarádů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své záliby a preferen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olnočasové aktiv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ájmy a záli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us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–4 / str. 76–7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-5/ s. 54-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2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aterial proyectable 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5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Los gustos.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Vyjadřování zálib a preferenc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vyjadřovat své záliby a preferenc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tát se na záliby a prefer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vořit o stejných a rozdílných zálibách a preferencí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olnočasové aktiv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ájmy a záli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us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 a množné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konstrukce 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sí, no, también, tampoc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5–8 / str. 77–7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7-10/ s. 55-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2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fichas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5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Los deportes y el tiempo libr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porty a volný ča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vyjadřovat své záliby a preferenc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tát se na záliby a prefer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vořit o zájmech a dovednostech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olnočasové aktiv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ájmy a záli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po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portovní středis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oční obdob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porovnání slove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juga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toca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actu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us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 a množné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ver, sabe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6" w:hanging="146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porty populární ve španělsky mluvícím svět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6" w:hanging="146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dravé trávení volného ča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9–15 / str. 79–8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1/ s.56-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2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5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¿Qué prefieres?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Vyjadřování zálib a preferenc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vyjadřovat své záliby a preferenc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tát se na záliby a prefer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hovořit o zájmech a dovednoste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edložit návrh, nabídk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reagovat na návrh, nabídku: přijmout návrh, nabídk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ádřit vlastní preferenc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olnočasové aktiv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ájmy a záli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port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us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 a množné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nepravidelná slovesa v přítomném čas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presente de indicativo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ver, saber, preferir, querer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dravé trávení volného ča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6–18 / str. 81–8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2-14/ s. 57-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5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Aficiones y obligacion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ájmy a povinnost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zájmy a prefer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mluvit o zájmech a dovednoste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tát se na frekven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frekvenc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omácí prá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olnočasové aktiv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ájmy a záli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port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us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 a množné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íslovce a příslovečné výrazy frekvenc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19–21 / str. 82–8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C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5-16/ s. 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2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*hoja de trabajo 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5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Las tareas domésticas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omácí povinnost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vlastní prefer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mluvit o zájmech a dovednoste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tát se na frekven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jadřovat frekvenc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domácí prá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olnočasové aktiv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zájmy a záli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gust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osobní zájmena nepřímého předmětu (číslo jednotné a množné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říslovce a příslovečné výrazy frekv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výslovnost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val="es-ES"/>
              </w:rPr>
              <w:t>r,r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íseň „</w:t>
            </w: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Me gustas tú“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(Manu Cha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 22–24 / str. 84–85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A–D / str. 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s-ES"/>
              </w:rPr>
              <w:t>REPASO Y AUTOEVALUACIÓ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5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Repaso y autoevaluación 4.</w:t>
            </w: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 Opakován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vést sebehodnocení svých vědomostí a dovednost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U: gramática str. 86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compresión lectora str. 86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compresión auditiva str. 86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autoevaluación str. 8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U: cvičení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1/ s.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prueba 24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5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Mi semana – proyect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jekt „Můj týden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využít své vědomosti a dovednosti při práci na projekt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U: expresión oral y escrita str. 8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 xml:space="preserve">U: cvičení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2-3/ s.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6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xamen 4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Prověření znalostí ze 7. a 8. lekc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  <w:t>1</w:t>
            </w:r>
          </w:p>
        </w:tc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cs-CZ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xamen 4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0"/>
          <w:szCs w:val="20"/>
          <w:lang w:val="cs-CZ"/>
        </w:rPr>
      </w:pPr>
      <w:r>
        <w:rPr>
          <w:rFonts w:cs="Palatino Linotype" w:ascii="Palatino Linotype" w:hAnsi="Palatino Linotype"/>
          <w:sz w:val="20"/>
          <w:szCs w:val="20"/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 xml:space="preserve">DIDAKTICKÝ PLÁN EXPLORA A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  <w:color w:val="CC66FF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sz w:val="20"/>
      <w:szCs w:val="20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1:19:00Z</dcterms:created>
  <dc:creator>kpalonka</dc:creator>
  <dc:description/>
  <cp:keywords/>
  <dc:language>en-US</dc:language>
  <cp:lastModifiedBy>Natalia Kochaniewicz</cp:lastModifiedBy>
  <dcterms:modified xsi:type="dcterms:W3CDTF">2018-10-02T09:25:00Z</dcterms:modified>
  <cp:revision>18</cp:revision>
  <dc:subject/>
  <dc:title>L</dc:title>
</cp:coreProperties>
</file>